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Cyprien Le Bougr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 le 19/09/1872 à Épernay. Ta famille fait partie des vieilles familles de la noblesse. La famille Le Bougre est très ancienne, le nom remonte au moyen-âge. Depuis huit siècles, une malédiction touche la famille Le Bougre causant des morts inexpliquées ou brutales. Ton grand-père a disparu dans des circonstances mystérieuses. Il a eu une attaque surprenante au cours d'une sortie à cheval. Ton arrière grand-père avait été victime d’un accident de chasse. Tu ne crois pas trop à ce genre de sornettes, tu n’es pas superstitieux mais ton frère aîné, Pierre, lui par contre en est convaincu. </w:t>
      </w:r>
    </w:p>
    <w:p>
      <w:pPr>
        <w:pStyle w:val="Normal"/>
        <w:ind w:left="0" w:right="0" w:firstLine="708"/>
        <w:jc w:val="both"/>
        <w:rPr>
          <w:rFonts w:ascii="Times New Roman" w:hAnsi="Times New Roman" w:cs="Times New Roman"/>
        </w:rPr>
      </w:pPr>
      <w:r>
        <w:rPr>
          <w:rFonts w:cs="Times New Roman" w:ascii="Times New Roman" w:hAnsi="Times New Roman"/>
        </w:rPr>
        <w:t>Dans votre enfance, une cousine facétieuse vous avait surnommés ses chevaliers masqués, tu étais Loup (comme Loup de mer, tu voulais déjà être marin), Pierre était Domino car il y jouait tout le temps et estimait être fin stratège, ta cousine précisait qu'il y avait un jeu de mot, tous les deux étiez masqués, elle n'avait pas tort.</w:t>
      </w:r>
    </w:p>
    <w:p>
      <w:pPr>
        <w:pStyle w:val="Normal"/>
        <w:ind w:left="0" w:right="0" w:firstLine="708"/>
        <w:jc w:val="both"/>
        <w:rPr>
          <w:rFonts w:ascii="Times New Roman" w:hAnsi="Times New Roman" w:cs="Times New Roman"/>
        </w:rPr>
      </w:pPr>
      <w:r>
        <w:rPr>
          <w:rFonts w:cs="Times New Roman" w:ascii="Times New Roman" w:hAnsi="Times New Roman"/>
        </w:rPr>
        <w:t>Tu as été élevé dans la grande tradition de la noblesse. Tu es très attaché à ces valeurs. Tu as fait l’école militaire et tu t’es engagé dans la marine et tu as fait une belle carrière dont tu es fier. Tu es désormais à la retraite avec le grade d’amiral. Tu as dû prendre ta retraite car tu es fragile du cœur. Tu prends d’ailleurs des médicaments (trinitrine) pour ça.</w:t>
      </w:r>
    </w:p>
    <w:p>
      <w:pPr>
        <w:pStyle w:val="Normal"/>
        <w:ind w:left="0" w:right="0" w:firstLine="708"/>
        <w:jc w:val="both"/>
        <w:rPr>
          <w:rFonts w:ascii="Times New Roman" w:hAnsi="Times New Roman" w:cs="Times New Roman"/>
        </w:rPr>
      </w:pPr>
      <w:r>
        <w:rPr>
          <w:rFonts w:cs="Times New Roman" w:ascii="Times New Roman" w:hAnsi="Times New Roman"/>
        </w:rPr>
        <w:t xml:space="preserve">Tu  ne t'es jamais marié car tu étais souvent en mer. Cela n’est pas très agréable pour une femme d’avoir son mari tout le temps parti. C’est la raison que tu as toujours invoquée en public. </w:t>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t>Les Faits saillants</w:t>
      </w:r>
    </w:p>
    <w:p>
      <w:pPr>
        <w:pStyle w:val="Normal"/>
        <w:ind w:left="0" w:right="0" w:firstLine="708"/>
        <w:jc w:val="both"/>
        <w:rPr>
          <w:rFonts w:ascii="Times New Roman" w:hAnsi="Times New Roman" w:cs="Times New Roman"/>
          <w:b/>
          <w:b/>
          <w:bCs/>
          <w:u w:val="single"/>
        </w:rPr>
      </w:pPr>
      <w:r>
        <w:rPr>
          <w:rFonts w:cs="Times New Roman" w:ascii="Times New Roman" w:hAnsi="Times New Roman"/>
          <w:b/>
          <w:bCs/>
          <w:u w:val="single"/>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t>Mary Springfield-Le Bougre, Jane Springfield et Paul Springfield-Copper</w:t>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ind w:left="0" w:right="0" w:firstLine="708"/>
        <w:jc w:val="both"/>
        <w:rPr>
          <w:rFonts w:ascii="Times New Roman" w:hAnsi="Times New Roman" w:cs="Times New Roman"/>
        </w:rPr>
      </w:pPr>
      <w:r>
        <w:rPr>
          <w:rFonts w:cs="Times New Roman" w:ascii="Times New Roman" w:hAnsi="Times New Roman"/>
        </w:rPr>
        <w:t>En réalité, tu es amoureux de Mary Springfield, Tu l’as rencontré en 1893, elle avait 19 ans. Elle venait d'épouser ton frère Pierre par convenance et tu ne l'as rencontrée que le jour de leur mariage, ce fut le coup de foudre réciproque. Hélas, dans ton milieu, on ne rompt pas un mariage, pas plus qu'on ne prend romantiquement la fuite.</w:t>
      </w:r>
    </w:p>
    <w:p>
      <w:pPr>
        <w:pStyle w:val="Normal"/>
        <w:ind w:left="0" w:right="0" w:firstLine="708"/>
        <w:jc w:val="both"/>
        <w:rPr>
          <w:rFonts w:ascii="Times New Roman" w:hAnsi="Times New Roman" w:cs="Times New Roman"/>
        </w:rPr>
      </w:pPr>
      <w:r>
        <w:rPr>
          <w:rFonts w:cs="Times New Roman" w:ascii="Times New Roman" w:hAnsi="Times New Roman"/>
        </w:rPr>
        <w:t xml:space="preserve">Tu as immédiatement repris la mer, acceptant toutes les missions mais à la fin de l’année 1893, tu as bien dû accepter une permission et venir en famille fêter la Noël. Pierre était très malade, cloué au lit depuis deux mois, il risquait d'y passer. Dans cette atmosphère plus animée et trop riche d'émotions, vous avez fait le faux pas à l’insu de tous. Ce fut le plus beau moment de ta vie mais également celui qui entraîna le pire. Mary est tombée enceinte. Ne pouvant pas l’avouer à Pierre, dont la convalescence inespérée le laisser encore très faible, elle s’était réfugiée chez sa sœur Jane Springfield pendant six mois, qui, d'après elle, faisait une dépression nerveuse très grave causée par la mort récente de leur père, seule et désemparée. Pierre étant entouré de sa famille et sur la voie de la guérison, son départ fut accepté d'autant plus que les Le Bougre n'avaient pas l'intention de se charger de cette jeune orpheline. </w:t>
      </w:r>
    </w:p>
    <w:p>
      <w:pPr>
        <w:pStyle w:val="Normal"/>
        <w:ind w:left="0" w:right="0" w:firstLine="708"/>
        <w:jc w:val="both"/>
        <w:rPr>
          <w:rFonts w:ascii="Times New Roman" w:hAnsi="Times New Roman" w:cs="Times New Roman"/>
        </w:rPr>
      </w:pPr>
      <w:r>
        <w:rPr>
          <w:rFonts w:cs="Times New Roman" w:ascii="Times New Roman" w:hAnsi="Times New Roman"/>
        </w:rPr>
        <w:t xml:space="preserve">Jane était en fait beaucoup plus solide que sa sœur aînée et dotée d'un caractère indépendant. Elle accueillit Mary et l'entoura de soins attentifs. En août, alors que Pierre menaçait de venir la chercher lui-même, elle accoucha à Londres d’un petit Paul. Tu étais présent et ta joie fut profonde de voir réunis les deux êtres les plus chers de ton existence. La joie céda la place à l’inquiétude, il fallait trouver une solution. Mary était mariée à ton frère et elle ne divorcerait pas. </w:t>
      </w:r>
    </w:p>
    <w:p>
      <w:pPr>
        <w:pStyle w:val="Normal"/>
        <w:ind w:left="0" w:right="0" w:firstLine="708"/>
        <w:jc w:val="both"/>
        <w:rPr>
          <w:rFonts w:ascii="Times New Roman" w:hAnsi="Times New Roman" w:cs="Times New Roman"/>
        </w:rPr>
      </w:pPr>
      <w:r>
        <w:rPr>
          <w:rFonts w:cs="Times New Roman" w:ascii="Times New Roman" w:hAnsi="Times New Roman"/>
        </w:rPr>
        <w:t>Jane proposa alors d’élever le petit Paul qu’elle soutiendrait avoir adopté. Vous avez accepté la mort dans l’âme. Tu as ensuite beaucoup voyagé pour ne pas penser à Mary et au bébé. Malgré tout, tu lui écrivais le plus régulièrement possible pour qu’elle ne t’oublie pas.</w:t>
      </w:r>
    </w:p>
    <w:p>
      <w:pPr>
        <w:pStyle w:val="Normal"/>
        <w:jc w:val="both"/>
        <w:rPr>
          <w:rFonts w:ascii="Times New Roman" w:hAnsi="Times New Roman" w:cs="Times New Roman"/>
        </w:rPr>
      </w:pPr>
      <w:r>
        <w:rPr>
          <w:rFonts w:cs="Times New Roman" w:ascii="Times New Roman" w:hAnsi="Times New Roman"/>
        </w:rPr>
        <w:t>Le petit Paul a grandi chez Jane. A l’âge de deux ans, le petit souffrit d'une poliomyélite et ses jours furent comptés. Pourtant, il s'en sortit mais il était devenu infirme, il boitait. Jane lui était très attachée et tu crains qu'elle ne l'ait beaucoup couvé, son éducation fut très irrégulière. À l’âge de dix-huit ans, il ne pouvait espérer un quelconque emploi honorable, Pierre et Mary l'engagèrent pour veiller sur La Pernelle. Mary pourrait voir son fils tous les jours plutôt que d'attendre les visites, fréquentes mais courtes, de Jane. Paul ne sait rien de ses origines.</w:t>
      </w:r>
    </w:p>
    <w:p>
      <w:pPr>
        <w:pStyle w:val="Normal"/>
        <w:ind w:left="0" w:right="0" w:firstLine="708"/>
        <w:jc w:val="both"/>
        <w:rPr>
          <w:rFonts w:ascii="Times New Roman" w:hAnsi="Times New Roman" w:cs="Times New Roman"/>
        </w:rPr>
      </w:pPr>
      <w:r>
        <w:rPr>
          <w:rFonts w:cs="Times New Roman" w:ascii="Times New Roman" w:hAnsi="Times New Roman"/>
        </w:rPr>
        <w:t>Pendant longtemps, Mary et toi ne vous voyiez que rarement seuls. A présent que les enfants sont grands, elle trouve parfois des prétextes pour venir te voir et vous passez des moments enchanteurs. Elle était justement chez toi quand vous avez appris que Pierre était mor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Théo Varle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 xml:space="preserve">Il y a près d'un an, ton frère t'avait informé qu'il était victime d’un maître chanteur et qu'il requérait ton aide. Il n'avait pas voulu te donner d'autres précisions mais t'avait convaincu de surveiller un grand bureau de poste dans Paris où l'argent était expédié dans une boîte numérotée. Cette tâche ne te plaisait pas mais tu l'as cependant accomplie. Quelle ne fut ta surprise de prendre sur le fait Théo Varlet, l'associé principal de ton frère. Le pauvre type n'en menait pas large et en souvenir de votre amitié, et également parce que l'affaire t'intriguait, tu l'as invité à vider son sac devant une bouteille de scotch. </w:t>
      </w:r>
    </w:p>
    <w:p>
      <w:pPr>
        <w:pStyle w:val="Normal"/>
        <w:ind w:left="0" w:right="0" w:firstLine="708"/>
        <w:jc w:val="both"/>
        <w:rPr>
          <w:rFonts w:ascii="Times New Roman" w:hAnsi="Times New Roman" w:cs="Times New Roman"/>
        </w:rPr>
      </w:pPr>
      <w:r>
        <w:rPr>
          <w:rFonts w:cs="Times New Roman" w:ascii="Times New Roman" w:hAnsi="Times New Roman"/>
        </w:rPr>
        <w:t>La vérité t'a écœuré! Tu as appris que Pierre s'était mouillé avec le Syndicat du crime dont il assurait les arrières en falsifiant des papiers et en trafiquant des procès. Il n'a même pas reculé devant l'intimidation de témoins. Quatre ans auparavant, Varlet avait découvert les faux et avait d'abord pensé que Pierre s'était fourvoyé malgré lui. Il l'avait mis en demeure de réparer mais Pierre avait alors révélé toute son indignité et menacé Varlet de le traîner dans la boue après l'avoir ruiné. Varlet anéanti avait dû se taire mais il avait constitué un dossier répertoriant chaque escroquerie, constatant amèrement que le cabinet s'enfonçait chaque jour davantage dans l'illégalité et le crime. Il espérait un jour pouvoir contrer Pierre et purifier ce cabinet auquel il a consacré sa vie.</w:t>
      </w:r>
    </w:p>
    <w:p>
      <w:pPr>
        <w:pStyle w:val="Normal"/>
        <w:ind w:left="0" w:right="0" w:firstLine="708"/>
        <w:jc w:val="both"/>
        <w:rPr>
          <w:rFonts w:ascii="Times New Roman" w:hAnsi="Times New Roman" w:cs="Times New Roman"/>
        </w:rPr>
      </w:pPr>
      <w:r>
        <w:rPr>
          <w:rFonts w:cs="Times New Roman" w:ascii="Times New Roman" w:hAnsi="Times New Roman"/>
        </w:rPr>
        <w:t>Cependant, il y a deux ans, le sort s'est acharné sur Varlet. Son père, bon homme commerçant, est tombé gravement malade. Sa guérison pouvait être espérée grâce à une opération très coûteuse suivie d'une longue convalescence. Varlet ne pouvait assurer le financement de ces soins et demanda un prêt à Pierre qui lui refusa sans plus réfléchir. Il lui proposa uniquement de lui racheter ses parts, ce qui aurait ruiné Varlet en le ramenant à son point de départ mais à un âge trop avancé pour espérer se rétablir.</w:t>
      </w:r>
    </w:p>
    <w:p>
      <w:pPr>
        <w:pStyle w:val="Normal"/>
        <w:ind w:left="0" w:right="0" w:firstLine="708"/>
        <w:jc w:val="both"/>
        <w:rPr>
          <w:rFonts w:ascii="Times New Roman" w:hAnsi="Times New Roman" w:cs="Times New Roman"/>
        </w:rPr>
      </w:pPr>
      <w:r>
        <w:rPr>
          <w:rFonts w:cs="Times New Roman" w:ascii="Times New Roman" w:hAnsi="Times New Roman"/>
        </w:rPr>
        <w:t>La rage au cœur, Varlet s'endetta et tint un an en se saignant aux quatre veines. Mais, les soins du convalescent et de son épouse épuisée nécessitaient toujours plus de fonds. Refusant de les laisser mourir à petit feu, Varlet décida de faire chanter son criminel de patron.</w:t>
      </w:r>
    </w:p>
    <w:p>
      <w:pPr>
        <w:pStyle w:val="Normal"/>
        <w:ind w:left="0" w:right="0" w:firstLine="708"/>
        <w:jc w:val="both"/>
        <w:rPr>
          <w:rFonts w:ascii="Times New Roman" w:hAnsi="Times New Roman" w:cs="Times New Roman"/>
        </w:rPr>
      </w:pPr>
      <w:r>
        <w:rPr>
          <w:rFonts w:cs="Times New Roman" w:ascii="Times New Roman" w:hAnsi="Times New Roman"/>
        </w:rPr>
        <w:t>Cette histoire t'a réellement soulevé le cœur. Impulsivement, tu as pris le parti de Varlet. Tu as bien songé révéler toute la vérité à la justice mais la pensée de voir Mary traînée au milieu d'un scandale t'a semblé odieuse. Varlet aurait eu aussi du mal à s'en remettre sans omettre ta situation ou celle de Jane, des enfants... toute cette boue était insoutenable. Pierre devait pourtant être puni.</w:t>
      </w:r>
    </w:p>
    <w:p>
      <w:pPr>
        <w:pStyle w:val="Normal"/>
        <w:ind w:left="0" w:right="0" w:firstLine="708"/>
        <w:jc w:val="both"/>
        <w:rPr>
          <w:rFonts w:ascii="Times New Roman" w:hAnsi="Times New Roman" w:cs="Times New Roman"/>
        </w:rPr>
      </w:pPr>
      <w:r>
        <w:rPr>
          <w:rFonts w:cs="Times New Roman" w:ascii="Times New Roman" w:hAnsi="Times New Roman"/>
        </w:rPr>
        <w:t>Tu as déclaré à Pierre avoir fait chou blanc et il a eu l'air de s'en contenter. Tu n'as rien dit à Mary, bien sûr, par contre, tu t'es confié à Jane, ta complice de toujours. Elle fut scandalisée mais cela l'amusait beaucoup de savoir Pierre enfin dans le rôle de victime, tout ce qui ennuie Pierre la met en joie. Comme d'habitude, elle a très vite cerné les problèmes que Varlet pourrait rencontrer et elle a organisé votre conspiration. Depuis, une de ses nombreuses et fidèles amies qui travaille justement à ce bureau de poste intercepte le courrier du chantage et le remet à Jane ou à toi-même quand cette dernière est à Londres. Vous  vous chargez alors de le donner à Varle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jc w:val="both"/>
        <w:rPr/>
      </w:pPr>
      <w:r>
        <w:rPr/>
        <w:t>Paul a annoncé le décès de Pierre ce matin vers 10 heures à La Pernelle, c'est ce que la femme de chambre de Mary lui a appris en rentrant chez elle, heureusement peu de temps après l'appel. Pour tout le monde, Mary était à son domicile parisien alors qu’en réalité, elle était chez toi depuis la veille. Elle avait concocté un prétexte, une course pour de nouveaux rideaux qu'elle avait achetés la veille, ce qui lui permettait de prétendre être partie tôt avant l'arrivée de sa domestique et de rentrer naturellement. Parfois, elle te surprend avec ses subterfuges. Pierre est mort d’une crise cardiaque. Tu ne l’avais pas vu depuis une semaine.</w:t>
      </w:r>
    </w:p>
    <w:p>
      <w:pPr>
        <w:pStyle w:val="Normal"/>
        <w:jc w:val="both"/>
        <w:rPr/>
      </w:pPr>
      <w:r>
        <w:rPr/>
        <w:t xml:space="preserve">Tu as été triste de voir Mary triste, mais tu trouves que c’est plutôt une bonne nouvelle. Peut-être qu’enfin vous allez pouvoir vivre ensemble. </w:t>
      </w:r>
    </w:p>
    <w:p>
      <w:pPr>
        <w:pStyle w:val="Normal"/>
        <w:ind w:left="0" w:right="0" w:firstLine="720"/>
        <w:jc w:val="both"/>
        <w:rPr/>
      </w:pPr>
      <w:r>
        <w:rPr/>
        <w:t>Jane était justement à Paris. Vous vous êtes réunis tous les trois rapidement après avoir appris la nouvelle pour décider de ce que vous deviez faire. Vous vous êtes juré de rester solidaires. Mary et toi hésitez à tout révéler à Paul. Jane n’est pas trop pour cette idée.</w:t>
      </w:r>
    </w:p>
    <w:p>
      <w:pPr>
        <w:pStyle w:val="Normal"/>
        <w:jc w:val="both"/>
        <w:rPr/>
      </w:pPr>
      <w:r>
        <w:rPr/>
        <w:t>Vous vous rendez ensembl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frère.</w:t>
      </w:r>
    </w:p>
    <w:p>
      <w:pPr>
        <w:pStyle w:val="Normal"/>
        <w:ind w:left="0" w:right="0" w:firstLine="708"/>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Aubry Fontaine. Il a toujours été dur avec sa femme et ses enfants. Tu n’aimes pas ton frère pour deux raisons : il traite assez mal Mary, il l'a toujours mésestimée et deuxièmement, il est un avocat véreux. Mary, Jane et toi avaient gâché vos vies et celle de Paul pour la sienne et pourtant il est la honte de la famille Le Boug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épouse de ton frère.</w:t>
      </w:r>
    </w:p>
    <w:p>
      <w:pPr>
        <w:pStyle w:val="Normal"/>
        <w:jc w:val="both"/>
        <w:rPr>
          <w:rFonts w:ascii="Times New Roman" w:hAnsi="Times New Roman" w:cs="Times New Roman"/>
        </w:rPr>
      </w:pPr>
      <w:r>
        <w:rPr>
          <w:rFonts w:cs="Times New Roman" w:ascii="Times New Roman" w:hAnsi="Times New Roman"/>
        </w:rPr>
        <w:t>Tu es amoureux d’elle depuis le premier jour. Tu l’as toujours connu  effacée par rapport à Pierre. Elle était souvent en désaccord avec Pierre concernant l’éducation des enfants.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La fille aînée de Mary et Pierre.</w:t>
      </w:r>
    </w:p>
    <w:p>
      <w:pPr>
        <w:pStyle w:val="Normal"/>
        <w:jc w:val="both"/>
        <w:rPr>
          <w:rFonts w:ascii="Times New Roman" w:hAnsi="Times New Roman" w:cs="Times New Roman"/>
        </w:rPr>
      </w:pPr>
      <w:r>
        <w:rPr>
          <w:rFonts w:cs="Times New Roman" w:ascii="Times New Roman" w:hAnsi="Times New Roman"/>
        </w:rPr>
        <w:t xml:space="preserve">Elle est devenue chimiste malgré son sexe et ses propres convictions traditionaliste. Tu es surpris que ton frère lui ait permis de continuer ses études d'ailleurs. Elle s’est investie depuis quelques années dans un projet de recherche, la Colibacillicide. Pierre finance ce projet. C'est une bonne petite très respectueuse. Elle est mariée à Félix.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bien avec toute la famille Le Bougre. Il est d’ailleurs devenu le docteur attitré de Pierre.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 et Mary</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Vous n’êtes pas très proches car il est assez froid et distant. Il sait que tu n’aimes pas trop son père. Il veut épouser Alina Puisey, une petite secrétaire, dont il est très amoureu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an à peu près. Tu n’en penses rien car tu sais que ton frère ne veut pas qu'Aymeric épouse une roturière. Tu penses qu’elle ne fera pas partie de la famille bien longte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peu, il a l'air d'un brave garçon.</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fille benjamine de Pierre et Mary.</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Un peu trop n’importe quoi à ton goût. Elle n’est pas très sérieuse et fait honte à la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TextBody"/>
        <w:rPr/>
      </w:pPr>
      <w:r>
        <w:rPr/>
        <w:t>Elle possède une galerie d'art à Londres et expose régulièrement à Paris chez des confrères... et des consœurs. Elle est restée célibataire et c'est une très grande amie. Tout le monde a toujours cru que tu avais une liaison avec elle. En réalité, tu allais voir ton fils. Elle a eu la gentillesse de ne pas démentir la rumeur et surtout d’élever ton fils. Elle adore sa sœur et n’aime pas Pierre, ce qui vous fait deux points communs solides. Tu apprécies son bon sens et sa générosité, son indépendance et ses tendances artistiques te choquent un peu. Mary est beaucoup plus douce et fémin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arrivé au service des Le Bougre quand il avait 18 ans. Il est infirme, il boîte et ne trouvait pas d'emploi honorable. C’est ton fils, mais il ne le sait pas. Le saura-il un jour? Tu l'aimes profondément mais tu as rarement l'occasion de lui montr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pPr>
      <w:r>
        <w:rPr>
          <w:rFonts w:cs="Times New Roman" w:ascii="Times New Roman" w:hAnsi="Times New Roman"/>
        </w:rPr>
        <w:t>Célibataire. Il est l’associé principal de Pierre. Maintenant que ce dernier est mort, il devient directeur. Tu le connais assez bien, tu l’aimes bien, c'est un brave type</w:t>
      </w:r>
      <w:r>
        <w:rPr>
          <w:rFonts w:cs="Times New Roman" w:ascii="Times New Roman" w:hAnsi="Times New Roman"/>
          <w:b/>
        </w:rPr>
        <w:t xml:space="preserve">. </w:t>
      </w:r>
      <w:r>
        <w:rPr>
          <w:rFonts w:cs="Times New Roman" w:ascii="Times New Roman" w:hAnsi="Times New Roman"/>
          <w:b w:val="false"/>
          <w:bCs w:val="false"/>
        </w:rPr>
        <w:t>Tu l'as longtemps rencontré chez Pierre mais depuis quatre ans ils ne se fréquentaient plus en dehors du cabinet, i</w:t>
      </w:r>
      <w:r>
        <w:rPr>
          <w:rFonts w:cs="Times New Roman" w:ascii="Times New Roman" w:hAnsi="Times New Roman"/>
        </w:rPr>
        <w:t>ls se supportaient mais ne s’apprécient plus. Tu as seulement appris pourquoi l'année derni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il a obtenu des parts du cabinet. C'est un homme très courtois, trop mielleux à ton goût. Varlet ne t’en a pas dit du bien. Il s'en méfie, il a l’impression qu’il veut prendre sa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Elle travaille depuis deux mois sur la biographie de ton frère. Encore un projet insensé de ton frère. Tu ne la connais pas, mais tu sais qu’elle accumule beaucoup d’informations sur la famille pour son livre. Tu t‘en méfies forcément, elle fouille dans les histoires de la famille. Elle pourrait découvrir la liaison avec Mary.  Elle est venue te voir pour avoir des renseignements sur Pierre. Tu pense avoir bien joué le jeu des meilleurs frères du monde</w:t>
      </w:r>
    </w:p>
    <w:p>
      <w:pPr>
        <w:pStyle w:val="TextBody"/>
        <w:rPr/>
      </w:pPr>
      <w:r>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Ton petit-neveu.</w:t>
      </w:r>
    </w:p>
    <w:p>
      <w:pPr>
        <w:pStyle w:val="TextBody"/>
        <w:rPr/>
      </w:pPr>
      <w:r>
        <w:rPr>
          <w:sz w:val="24"/>
          <w:szCs w:val="24"/>
        </w:rPr>
        <w:t>C'est un enfant charmant et espiègle. Mary en est folle. Un peu d'innocence est rafraîchissant chez les Le Bougre</w:t>
      </w:r>
      <w:r>
        <w:rPr/>
        <w:t>.</w:t>
      </w:r>
    </w:p>
    <w:p>
      <w:pPr>
        <w:pStyle w:val="TextBody"/>
        <w:rPr/>
      </w:pPr>
      <w:r>
        <w:rPr/>
      </w:r>
    </w:p>
    <w:p>
      <w:pPr>
        <w:pStyle w:val="Normal"/>
        <w:jc w:val="both"/>
        <w:rPr/>
      </w:pPr>
      <w:r>
        <w:rPr>
          <w:b/>
        </w:rPr>
        <w:t xml:space="preserve">Madame Adèle Le Bougre </w:t>
      </w:r>
      <w:r>
        <w:rPr/>
        <w:t>: 48 ans.  Ta cousin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frère et toi aviez un faible pour elle malgré tout. Elle était tellement vive, intelligente et spirituelle quand elle était enfant, et trop gâtée aussi. Elle a hérité de votre oncle une immense fortune encore agrandie lors de son installation en Guyane et son trafic d'or et d'un vieux mari qui l'a laissée veuve très vite. C'est sa vie aux colonies et tout cet argent qui l'ont rendue aussi peu convenable, son éducation laisse à désirer et elle a tendance à s'offrir tous ses caprices. D'ailleurs, tu as découvert il y a deux ou trois ans qu'elle s'adonnait à la cocaïne qu'elle se procure tu ne sais où. Tu lui as fait la leçon et cela ne lui a pas plu, vos rapports sont un peu tiédis et tu la vois moins. Tu l'aimes néanmoins beaucoup, c'est elle qui vous avait surnommé Loup et Domino, ses chevaliers masqués, quand vous étiez adoles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Écossais très riche, il  a rencontré Pierre pendant leurs études à Paris.  Ils sont restés en contact depuis lors.  Il est assez excentrique et habite un manoir hanté quelque part en Écosse. Tu ne le connais pas si bien malgré vos rapports amicaux, il restait toujours des heures enfermés dans le bureau avec ton frère lors de ses visites. Leur sujet préféré était l'histoire de la famille Le Boug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V – Tes objectif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Protéger Mary.</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Avoir l'air peiné de la mort de ton frère.</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Tenter de Protéger Varlet.</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Et Paul ? Faut-il lui avouer la vérité sur ses origines?</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Jouer le jeu à don'f!</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rPr>
          <w:b/>
          <w:b/>
          <w:bCs/>
          <w:sz w:val="28"/>
          <w:szCs w:val="28"/>
        </w:rPr>
      </w:pPr>
      <w:r>
        <w:rPr>
          <w:b/>
          <w:bCs/>
          <w:sz w:val="28"/>
          <w:szCs w:val="28"/>
        </w:rPr>
      </w:r>
    </w:p>
    <w:p>
      <w:pPr>
        <w:pStyle w:val="Normal"/>
        <w:rPr>
          <w:sz w:val="24"/>
          <w:szCs w:val="24"/>
        </w:rPr>
      </w:pPr>
      <w:r>
        <w:rPr>
          <w:sz w:val="24"/>
          <w:szCs w:val="24"/>
        </w:rPr>
        <w:t>Tu es un amiral à la retraite, un militaire fier et droit mais doux. Tu portes évidemment un costume sobre et martial et tu te tiens très droit. Avec peut-être un monocle, des cigares et quelques décorations.</w:t>
      </w:r>
    </w:p>
    <w:p>
      <w:pPr>
        <w:pStyle w:val="Normal"/>
        <w:rPr>
          <w:sz w:val="24"/>
          <w:szCs w:val="24"/>
        </w:rPr>
      </w:pPr>
      <w:r>
        <w:rPr>
          <w:sz w:val="24"/>
          <w:szCs w:val="24"/>
        </w:rPr>
        <w:t>Tu es franc et direct et déclare tes opinions à voix haute et claire qu'elles soient en faveur ou en défaveur de ton interlocuteur. Ton seul secret est Mary, il t'a pesé toute ta vie.</w:t>
      </w:r>
    </w:p>
    <w:p>
      <w:pPr>
        <w:pStyle w:val="Normal"/>
        <w:rPr>
          <w:sz w:val="24"/>
          <w:szCs w:val="24"/>
        </w:rPr>
      </w:pPr>
      <w:r>
        <w:rPr>
          <w:sz w:val="24"/>
          <w:szCs w:val="24"/>
        </w:rPr>
        <w:t>Tu manifestes ton affection avec une pudeur toute bourrue, très militaire mais tu as des difficultés à cacher tes inimitiés.</w:t>
      </w:r>
    </w:p>
    <w:p>
      <w:pPr>
        <w:pStyle w:val="Normal"/>
        <w:rPr>
          <w:sz w:val="24"/>
          <w:szCs w:val="24"/>
        </w:rPr>
      </w:pPr>
      <w:r>
        <w:rPr>
          <w:sz w:val="24"/>
          <w:szCs w:val="24"/>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30"/>
          <w:szCs w:val="30"/>
        </w:rPr>
      </w:pPr>
      <w:r>
        <w:rPr>
          <w:color w:val="000000"/>
          <w:sz w:val="30"/>
          <w:szCs w:val="30"/>
        </w:rPr>
      </w:r>
    </w:p>
    <w:p>
      <w:pPr>
        <w:pStyle w:val="Corpsdetexte2"/>
        <w:rPr>
          <w:color w:val="000000"/>
          <w:sz w:val="30"/>
          <w:szCs w:val="30"/>
        </w:rPr>
      </w:pPr>
      <w:r>
        <w:rPr>
          <w:color w:val="000000"/>
          <w:sz w:val="30"/>
          <w:szCs w:val="30"/>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Cyprien Le Bougr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72</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56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miral, Armée de la marine, retraité</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Pavillon Le Vigilant, rue des Fauvettes, Issy-les-Moulineaux</w:t>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bl>
    <w:p>
      <w:pPr>
        <w:pStyle w:val="Normal"/>
        <w:jc w:val="both"/>
        <w:rPr/>
      </w:pPr>
      <w:r>
        <w:rPr/>
      </w:r>
    </w:p>
    <w:p>
      <w:pPr>
        <w:pStyle w:val="Normal"/>
        <w:jc w:val="both"/>
        <w:rPr/>
      </w:pPr>
      <w:r>
        <w:rPr/>
      </w:r>
    </w:p>
    <w:p>
      <w:pPr>
        <w:pStyle w:val="TextBody"/>
        <w:jc w:val="both"/>
        <w:rPr>
          <w:b/>
          <w:b/>
          <w:bCs/>
          <w:u w:val="single"/>
        </w:rPr>
      </w:pPr>
      <w:r>
        <w:rPr>
          <w:b/>
          <w:bCs/>
          <w:u w:val="single"/>
        </w:rPr>
        <w:t>Accessoires que tu auras sur toi</w:t>
      </w:r>
    </w:p>
    <w:p>
      <w:pPr>
        <w:pStyle w:val="TextBody"/>
        <w:jc w:val="both"/>
        <w:rPr>
          <w:b/>
          <w:b/>
          <w:bCs/>
          <w:u w:val="single"/>
        </w:rPr>
      </w:pPr>
      <w:r>
        <w:rPr>
          <w:b/>
          <w:bCs/>
          <w:u w:val="single"/>
        </w:rPr>
      </w:r>
    </w:p>
    <w:tbl>
      <w:tblPr>
        <w:tblW w:w="9081" w:type="dxa"/>
        <w:jc w:val="left"/>
        <w:tblInd w:w="-1" w:type="dxa"/>
        <w:tblLayout w:type="fixed"/>
        <w:tblCellMar>
          <w:top w:w="55" w:type="dxa"/>
          <w:left w:w="55" w:type="dxa"/>
          <w:bottom w:w="55" w:type="dxa"/>
          <w:right w:w="55" w:type="dxa"/>
        </w:tblCellMar>
      </w:tblPr>
      <w:tblGrid>
        <w:gridCol w:w="1488"/>
        <w:gridCol w:w="7593"/>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Un flacon de trinitri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3"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bl>
    <w:p>
      <w:pPr>
        <w:pStyle w:val="Normal"/>
        <w:rPr/>
      </w:pPr>
      <w:r>
        <w:rPr/>
      </w:r>
    </w:p>
    <w:p>
      <w:pPr>
        <w:pStyle w:val="Normal"/>
        <w:rPr/>
      </w:pPr>
      <w:r>
        <w:rPr/>
      </w:r>
    </w:p>
    <w:p>
      <w:pPr>
        <w:pStyle w:val="Normal"/>
        <w:jc w:val="both"/>
        <w:rPr>
          <w:color w:val="000000"/>
          <w:sz w:val="28"/>
          <w:szCs w:val="28"/>
        </w:rPr>
      </w:pPr>
      <w:r>
        <w:rPr>
          <w:color w:val="000000"/>
          <w:sz w:val="28"/>
          <w:szCs w:val="28"/>
        </w:rPr>
        <w:t>Prologue : Jane est passée vous prendre, Mary et toi, en automobile et vous vous rendez ensemble 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05:35Z</dcterms:created>
  <dc:creator>Christine Luce</dc:creator>
  <dc:description/>
  <dc:language>en-US</dc:language>
  <cp:lastModifiedBy/>
  <cp:revision>1</cp:revision>
  <dc:subject/>
  <dc:title>Monsieur Charles Des Arcis</dc:title>
</cp:coreProperties>
</file>